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3.086,2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21,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971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946,7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58,9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39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Safet Korać 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06,4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362,0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81" w:leader="none"/>
                <w:tab w:val="left" w:pos="3332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16,9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368,8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932,05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12,3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Mirsad Mulić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779,8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822,2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69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402,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DECEMBAR  2019.GODIN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617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617c"/>
    <w:pPr>
      <w:spacing w:after="0" w:line="240" w:lineRule="auto"/>
    </w:pPr>
    <w:rPr>
      <w:rFonts w:eastAsiaTheme="minorEastAsia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81</Words>
  <Characters>468</Characters>
  <CharactersWithSpaces>5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42:00Z</dcterms:created>
  <dc:creator>MUP</dc:creator>
  <dc:description/>
  <dc:language>en-US</dc:language>
  <cp:lastModifiedBy>nada.janjusevic</cp:lastModifiedBy>
  <dcterms:modified xsi:type="dcterms:W3CDTF">2020-01-10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