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margin" w:leftFromText="180" w:rightFromText="180" w:tblpX="0" w:tblpY="2126" w:topFromText="0" w:vertAnchor="margin"/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3"/>
        <w:gridCol w:w="4886"/>
        <w:gridCol w:w="1857"/>
        <w:gridCol w:w="1873"/>
      </w:tblGrid>
      <w:tr>
        <w:trPr/>
        <w:tc>
          <w:tcPr>
            <w:tcW w:w="73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R.B.</w:t>
            </w:r>
          </w:p>
        </w:tc>
        <w:tc>
          <w:tcPr>
            <w:tcW w:w="4886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IME I PREZIME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BRUTO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NETO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.</w:t>
            </w:r>
          </w:p>
        </w:tc>
        <w:tc>
          <w:tcPr>
            <w:tcW w:w="488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 xml:space="preserve">Mevludin Nuhodžić                     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3.066,04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2.008,23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2.</w:t>
            </w:r>
          </w:p>
        </w:tc>
        <w:tc>
          <w:tcPr>
            <w:tcW w:w="488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098" w:leader="none"/>
              </w:tabs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Dragan Pejanović</w:t>
              <w:tab/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2.327,48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.528,17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3.</w:t>
            </w:r>
          </w:p>
        </w:tc>
        <w:tc>
          <w:tcPr>
            <w:tcW w:w="488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801" w:leader="none"/>
              </w:tabs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 xml:space="preserve">Vesna Brajović                    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.923,78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.296,18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4.</w:t>
            </w:r>
          </w:p>
        </w:tc>
        <w:tc>
          <w:tcPr>
            <w:tcW w:w="488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83" w:leader="none"/>
              </w:tabs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 xml:space="preserve">Safet Korać                          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.533,42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.012,04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5.</w:t>
            </w:r>
          </w:p>
        </w:tc>
        <w:tc>
          <w:tcPr>
            <w:tcW w:w="488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081" w:leader="none"/>
                <w:tab w:val="left" w:pos="3332" w:leader="none"/>
              </w:tabs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Danilo Ćupić</w:t>
              <w:tab/>
              <w:tab/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.543,92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.018,87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6.</w:t>
            </w:r>
          </w:p>
        </w:tc>
        <w:tc>
          <w:tcPr>
            <w:tcW w:w="488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198" w:leader="none"/>
              </w:tabs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Milanka Baković</w:t>
              <w:tab/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2.188,80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.462,35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7.</w:t>
            </w:r>
          </w:p>
        </w:tc>
        <w:tc>
          <w:tcPr>
            <w:tcW w:w="488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332" w:leader="none"/>
              </w:tabs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 xml:space="preserve">Mirsad Mulić                         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.764,49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.162,24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8.</w:t>
            </w:r>
          </w:p>
        </w:tc>
        <w:tc>
          <w:tcPr>
            <w:tcW w:w="488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114" w:leader="none"/>
              </w:tabs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Tanja Ostojić</w:t>
              <w:tab/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</w:t>
            </w:r>
            <w:bookmarkStart w:id="0" w:name="_GoBack"/>
            <w:bookmarkEnd w:id="0"/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.596,44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"/>
                <w:kern w:val="0"/>
                <w:sz w:val="28"/>
                <w:szCs w:val="28"/>
                <w:lang w:val="en-US" w:eastAsia="en-US" w:bidi="ar-SA"/>
              </w:rPr>
              <w:t>1.052,99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ISAK JAVNIH FUNKCIONERA MINISTARSTVA UNUTRAŠNJIH POSLOVA SA ZARADAMA I NAKNADAMA ZA NOVEMBAR  2019.GODIN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b617c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b617c"/>
    <w:pPr>
      <w:spacing w:after="0" w:line="240" w:lineRule="auto"/>
    </w:pPr>
    <w:rPr>
      <w:rFonts w:eastAsiaTheme="minorEastAsia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81</Words>
  <Characters>468</Characters>
  <CharactersWithSpaces>54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4:00Z</dcterms:created>
  <dc:creator>MUP</dc:creator>
  <dc:description/>
  <dc:language>en-US</dc:language>
  <cp:lastModifiedBy>MUP</cp:lastModifiedBy>
  <dcterms:modified xsi:type="dcterms:W3CDTF">2019-12-06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