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evludin Nuhodžić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83,0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59,2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327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8,1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801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Vesna Brajović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85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46,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83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Safet Korać 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33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12,0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081" w:leader="none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  <w:tab/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64,9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2,5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98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277,99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8,3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2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Mirsad Mulić                      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104,3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033,1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114" w:leader="none"/>
              </w:tabs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96,4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52,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SEPTEMBAR  2019.GOD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82</Words>
  <Characters>472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1:00Z</dcterms:created>
  <dc:creator>nada.janjusevic</dc:creator>
  <dc:description/>
  <dc:language>en-US</dc:language>
  <cp:lastModifiedBy>nada.janjusevic</cp:lastModifiedBy>
  <cp:lastPrinted>2019-03-06T12:48:00Z</cp:lastPrinted>
  <dcterms:modified xsi:type="dcterms:W3CDTF">2019-10-03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