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evludin Nuhodž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642, 5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32,9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Pejan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273,77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493,2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Tanja Ostoj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,571,9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37,0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anilo Ćup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29,9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09,7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lanka Bak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249,96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477,7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Mirsad Mul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22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34,9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Safet Kora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12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   </w:t>
            </w: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998,36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Vesna Braj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561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030,2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Enis Bak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052,95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349,7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 xml:space="preserve">Vesko Damjanović 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00,66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20,7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Nikola Janjuše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703,35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122,4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Dragan Blagoje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2.241,7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" w:cs=""/>
                <w:kern w:val="0"/>
                <w:sz w:val="28"/>
                <w:szCs w:val="28"/>
                <w:lang w:val="en-US" w:eastAsia="en-US" w:bidi="ar-SA"/>
              </w:rPr>
              <w:t>1.472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JUN  2018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48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1</Pages>
  <Words>91</Words>
  <Characters>519</Characters>
  <CharactersWithSpaces>6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5:00Z</dcterms:created>
  <dc:creator>nada.janjusevic</dc:creator>
  <dc:description/>
  <dc:language>en-US</dc:language>
  <cp:lastModifiedBy>nada.janjusevic</cp:lastModifiedBy>
  <cp:lastPrinted>2018-04-26T14:28:00Z</cp:lastPrinted>
  <dcterms:modified xsi:type="dcterms:W3CDTF">2018-07-02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