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Mevludin Nuhodž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642, 5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732,9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Dragan Pejan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273,77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493,2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Tanja Ostoj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,561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030,2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Danilo Ćup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529,9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009,7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Milanka Bak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876,5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235,0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Mirsad Mul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722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134,9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Safet Kora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512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 xml:space="preserve">   </w:t>
            </w: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998,3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Vesna Braj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561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030,2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Enis Bak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852,65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219,5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 xml:space="preserve">Vesko Damjanović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700,66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120,7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Nikola Janjuše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753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155,0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Dragan Blagoje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315,67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538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MAJ  2018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54e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91</Words>
  <Characters>519</Characters>
  <CharactersWithSpaces>6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40:00Z</dcterms:created>
  <dc:creator>nada.janjusevic</dc:creator>
  <dc:description/>
  <dc:language>en-US</dc:language>
  <cp:lastModifiedBy>nada.janjusevic</cp:lastModifiedBy>
  <cp:lastPrinted>2018-04-26T14:28:00Z</cp:lastPrinted>
  <dcterms:modified xsi:type="dcterms:W3CDTF">2018-06-01T05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