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pPr w:bottomFromText="0" w:horzAnchor="margin" w:leftFromText="180" w:rightFromText="180" w:tblpX="0" w:tblpY="2126" w:topFromText="0" w:vertAnchor="margin"/>
        <w:tblW w:w="95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8"/>
        <w:gridCol w:w="5040"/>
        <w:gridCol w:w="1890"/>
        <w:gridCol w:w="1907"/>
      </w:tblGrid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R.B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IME I PREZIM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BRU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ZARADA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NE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ZARAD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Mevludin Nuhodž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2.642, 58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732,97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Dragan Pejanov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2.273,77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493,24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Tanja Ostoj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,561,43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030,2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Danilo Ćup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529,92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009,75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Milanka Bakov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876,52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235,0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Mirsad Mul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722,48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134,9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7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Safet Kora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505,42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 xml:space="preserve">   </w:t>
            </w: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993,8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8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Vesna Brajov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550,93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023,40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9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Slavko Stojanov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2.170,14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425,88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0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Enis Bakov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394,83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 xml:space="preserve">   </w:t>
            </w: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921,9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Vesko Damjanov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653,55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108,3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Nikola Janjušev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625,10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071,60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Dragan Blagojevi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2.219,81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1.476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ISAK JAVNIH FUNKCIONERA MINISTARSTVA UNUTRAŠNJIH POSLOVA SA ZARADAMA I NAKNADAMA ZA JANUAR  2018.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454e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b18c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  <Pages>1</Pages>
  <Words>97</Words>
  <Characters>555</Characters>
  <CharactersWithSpaces>65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7:57:00Z</dcterms:created>
  <dc:creator>nada.janjusevic</dc:creator>
  <dc:description/>
  <dc:language>en-US</dc:language>
  <cp:lastModifiedBy>nada.janjusevic</cp:lastModifiedBy>
  <cp:lastPrinted>2018-02-02T08:29:00Z</cp:lastPrinted>
  <dcterms:modified xsi:type="dcterms:W3CDTF">2018-02-02T08:3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